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E D’INTERVENTION</w:t>
      </w:r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éseau d’Aides Spécialisées aux Elèves en Difficulté</w:t>
      </w:r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rconscription de Montreuil sur Mer</w:t>
      </w:r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à envoyer par mail:</w:t>
      </w:r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lang w:val="en-US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ased-montreuil@ac-lille.fr</w:t>
        </w:r>
      </w:hyperlink>
    </w:p>
    <w:p>
      <w:pPr>
        <w:pStyle w:val="Grillemoyenn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Grillemoyenne21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Grillemoyenne21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née scolaire :                                       Date de la demande d’aide :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emière demande     :           Oui                    Non</w:t>
      </w:r>
    </w:p>
    <w:tbl>
      <w:tblPr>
        <w:tblW w:w="1044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48"/>
      </w:tblGrid>
      <w:tr>
        <w:trPr>
          <w:trHeight w:val="4184" w:hRule="atLeast"/>
        </w:trPr>
        <w:tc>
          <w:tcPr>
            <w:tcW w:w="5495" w:type="dxa"/>
            <w:tcBorders>
              <w:top w:val="double" w:sz="28" w:space="0" w:color="000000"/>
              <w:left w:val="double" w:sz="28" w:space="0" w:color="000000"/>
              <w:bottom w:val="doub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nom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issanc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, adresse du responsable légal 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725"/>
              <w:gridCol w:w="1725"/>
            </w:tblGrid>
            <w:tr>
              <w:trPr/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fr-FR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fr-FR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fr-FR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double" w:sz="28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ole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actuelle :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ître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 l’élève vient d’arriver d’une autre école 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ivé le : …………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et localité de l’école d’origine 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Cursus scolaire </w:t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8"/>
        <w:gridCol w:w="1159"/>
        <w:gridCol w:w="1159"/>
        <w:gridCol w:w="1159"/>
        <w:gridCol w:w="1159"/>
        <w:gridCol w:w="1159"/>
        <w:gridCol w:w="1159"/>
        <w:gridCol w:w="1169"/>
      </w:tblGrid>
      <w:tr>
        <w:trPr>
          <w:trHeight w:val="60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ée scolai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2</w:t>
            </w:r>
          </w:p>
        </w:tc>
      </w:tr>
      <w:tr>
        <w:trPr>
          <w:trHeight w:val="7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Aides mises en place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n classe, à l’école</w:t>
            </w:r>
            <w:r>
              <w:rPr>
                <w:rFonts w:cs="Arial" w:ascii="Arial" w:hAnsi="Arial"/>
                <w:sz w:val="22"/>
                <w:szCs w:val="22"/>
              </w:rPr>
              <w:t xml:space="preserve"> (différenciation pédagogique, PPS, PPRE, PAI, PIP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ise (s) en charge extérieur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phtalmologiste            pédopsychiatre             CMP                        Aide aux devoir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ORL                               psychologue                 CAMSP                   Aide soci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Orthophoniste               SESSAD                        MDS                       Autre : 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Comportement de l’enfant</w:t>
      </w:r>
      <w:r>
        <w:rPr/>
        <w:t xml:space="preserve"> (cf. grille d’observation en annexe) 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ciabilité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ortement en classe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Attitude face au travail 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ansinterlig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sinterlig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mpétenc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ansinterlig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nts d’appui, domaines dans lesquels l’enfant réussit ou est motivé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ficultés rencontrées par l’enfant dans les apprentissages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ngage oral, communication, compréhens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ecture, écriture, production d’écrits, TUI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Maîtrise de la langu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Mathématiques, sciences, technolog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Capacités motrices, motricité fine, activité graphiqu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Sansinterlig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lations avec la famille</w:t>
      </w:r>
    </w:p>
    <w:p>
      <w:pPr>
        <w:pStyle w:val="Sansinterlig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Autres informations utiles pour comprendre et aider l’enfant 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before="0" w:after="200"/>
        <w:rPr/>
      </w:pPr>
      <w:r>
        <w:rPr>
          <w:rFonts w:cs="Arial" w:ascii="Arial" w:hAnsi="Arial"/>
          <w:b/>
          <w:sz w:val="22"/>
          <w:szCs w:val="22"/>
        </w:rPr>
        <w:t>Signature de la directrice :</w:t>
      </w:r>
      <w:r>
        <w:rPr>
          <w:rFonts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>Signature de l’enseignante :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rillemoyenne21">
    <w:name w:val="Grille moyenne 21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paragraph" w:styleId="Grillemoyenne1Accent21">
    <w:name w:val="Grille moyenne 1 - Accent 21"/>
    <w:basedOn w:val="Normal"/>
    <w:qFormat/>
    <w:pPr>
      <w:ind w:left="720" w:right="0" w:hanging="0"/>
    </w:pPr>
    <w:rPr/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ed-montreuil@ac-lill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1:04:00Z</dcterms:created>
  <dc:creator>marie</dc:creator>
  <dc:description/>
  <cp:keywords/>
  <dc:language>en-US</dc:language>
  <cp:lastModifiedBy>valerie baillet</cp:lastModifiedBy>
  <cp:lastPrinted>2017-08-30T14:32:00Z</cp:lastPrinted>
  <dcterms:modified xsi:type="dcterms:W3CDTF">2021-11-12T20:40:00Z</dcterms:modified>
  <cp:revision>6</cp:revision>
  <dc:subject/>
  <dc:title>DEMANDE D’INTERVENTION</dc:title>
</cp:coreProperties>
</file>